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6 лютого 2026 року                                                                                           № 46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итини, позбавленої батьківського піклування, __________   до   Лубенської спеціальної школи  Полтавсько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імейного кодексу України, Законів України «Про охорону дитинства», «Про забезпечення організаційно-правових умов соціального захисту дітей-сиріт, дітей, позбавлених батьківського піклування», «Про органи і служби у справах дітей та спеціальні установи для дітей», Порядку провадження органами опіки та піклування діяльності, пов’язаної із захистом прав дитини, затвердженого     постановою Кабінету Міністрів України від 24 вересня 2008 року № 866 «Питання діяльності органів опіки та піклування, пов’язаної із захистом прав дитини» (із змінами), Порядку проживання та утримання учнів у пансіонах закладів освіти, затвердженого постановою Кабінету Міністрів України від 03.11.2021 №1131 «Про затвердження Порядку проживання та утримання учнів у пансіонах закладів освіти», постанови Кабінету Міністрів України від 04.08.2021 № 843 «Деякі питання соціального захисту дітей, влаштованих на цілодобове перебування до закладів різних типів, форм власності та підпорядкування», на підставі рішення комісії з питань захисту прав дитини при виконавчому комітеті Хорольської міської ради від 06 лютого 2026 року       № 02/02, з метою соціального захисту неповнолітньої дитин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 Влаштувати дитину, позбавлену батьківського піклування, _______________, __________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народження, до Лубенської спеціальної школи Полтавської обласної ради, розташованої за адресою: Полтавська область, місто Лубни, вулиця Лисенка, будинок 8, з 10 лютого 2026 року по 31 серпня 2026 року.</w:t>
      </w:r>
    </w:p>
    <w:p>
      <w:pPr>
        <w:pStyle w:val="Style20"/>
        <w:numPr>
          <w:ilvl w:val="0"/>
          <w:numId w:val="0"/>
        </w:numPr>
        <w:spacing w:lineRule="auto" w:line="240" w:before="120" w:after="12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bookmarkStart w:id="0" w:name="_Hlk173249000"/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і у справах дітей виконавчого комітету Хорольської міської ради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Гавриленко Н.В.) продовжити роботу з реалізації права дитини, позбавленої батьківського піклування, ___________________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 народження, на сімейне виховання.</w:t>
      </w:r>
      <w:bookmarkEnd w:id="0"/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22:00Z</dcterms:created>
  <dc:creator>User</dc:creator>
  <dc:description/>
  <cp:keywords/>
  <dc:language>en-US</dc:language>
  <cp:lastModifiedBy>Boss</cp:lastModifiedBy>
  <cp:lastPrinted>2025-04-08T15:14:00Z</cp:lastPrinted>
  <dcterms:modified xsi:type="dcterms:W3CDTF">2026-02-06T11:14:00Z</dcterms:modified>
  <cp:revision>44</cp:revision>
  <dc:subject/>
  <dc:title>РІШЕННЯ</dc:title>
</cp:coreProperties>
</file>